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4</w:t>
        <w:tab/>
        <w:t>d.</w:t>
        <w:tab/>
        <w:t>Form: Allegation of Damages Measured by Lost Profi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14-1</w:t>
        <w:tab/>
        <w:t>Allegation of damages measured by lost profi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goods that were the subject of the contract between plaintiff and defendant were not unique or in limited supply and were routinely sold by plaintiff to another customer. As a consequence, plaintiff lost the benefit of the bargain with defendant, and damages based on the difference between the contract price and the market price will not put plaintiff in as good a position as defendant’s performance would have. Plaintiff would have realized a net profi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on the sale to defendant. A reasonable amount of overhead attributable to the contract with defendant is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. Plaintiff’s lost profit, including reasonable overhead, is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n addition, plaintiff has incurred the reasonable sum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in expenses as described in paragraph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 xml:space="preserve">Defendant should be credited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>
          <w:bCs/>
          <w:iCs/>
        </w:rPr>
        <w:t xml:space="preserve"> for payments already made on the contract price.</w:t>
      </w:r>
      <w:r>
        <w:rPr>
          <w:bCs/>
        </w:rPr>
        <w:t>]_ _</w:t>
      </w:r>
      <w:r>
        <w:rPr/>
        <w:t xml:space="preserve"> Accordingly, plaintiff has been damaged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2:00Z</dcterms:created>
  <dc:creator/>
  <dc:description/>
  <cp:keywords/>
  <dc:language>en-US</dc:language>
  <cp:lastModifiedBy>weavers</cp:lastModifiedBy>
  <cp:lastPrinted>2003-05-02T11:57:00Z</cp:lastPrinted>
  <dcterms:modified xsi:type="dcterms:W3CDTF">2009-11-18T20:02:00Z</dcterms:modified>
  <cp:revision>2</cp:revision>
  <dc:subject/>
  <dc:title>||§18</dc:title>
</cp:coreProperties>
</file>